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Why are people demonstrating in Egypt?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hey want turnover their president because he is running a corrupt government like a tyran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Who is demonstrating?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he people of Egyp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How is the Egyptian government responding?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hey are trying to settle the people down by any means necessary, which includes police brutally ending any protes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</w:rPr>
        <w:t>How is the U.S. government responding?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They are trying to tell the president to step down to keep the peac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Have you heard different opinions about what's happening?</w:t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No, mostly everyone thinks the president should just step down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About how to respond?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I heard that the US should not be involved because it’s none of our business and should be the president just changing the policies of the countr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About other demonstrations taking place in the Middle East?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They are fighting against terrorism, so they are fine as long as they keep the protests under contro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42:00Z</dcterms:created>
  <dc:creator>Michael Farrell</dc:creator>
  <dc:description/>
  <cp:keywords/>
  <dc:language>en-US</dc:language>
  <cp:lastModifiedBy>admin</cp:lastModifiedBy>
  <dcterms:modified xsi:type="dcterms:W3CDTF">2011-02-24T19:53:00Z</dcterms:modified>
  <cp:revision>3</cp:revision>
  <dc:subject/>
  <dc:title/>
</cp:coreProperties>
</file>